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11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3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>тачк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„Службени лист града Крагујевца“, број 36/22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3. </w:t>
      </w:r>
      <w:r>
        <w:rPr>
          <w:rFonts w:cs="Arial" w:ascii="Arial" w:hAnsi="Arial"/>
          <w:sz w:val="22"/>
          <w:szCs w:val="22"/>
          <w:lang w:val="sr-RS"/>
        </w:rPr>
        <w:t>април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>набавке услуга оглашавањ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услуга оглашавања, која се налази у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</w:rPr>
        <w:t>елу Плана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под редним бројем 000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, у износу од 1.650.000 динара, без ПДВ-а, односно 1.980.000 динара, са обрачунатим ПДВ-ом, планирана су Одлуком о буџету града Крагујевца за 2023.годину (''Службени лист града Крагујевца'' број 36/22) на Разделу 9- Градска управа за комуналне послове, Функционална класификација 130, број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е – 408, Економска класификација на четвртом нивоу 4234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Уговор о пружању услуга оглашавања у име града Крагујевца – Градске управе за комуналне послове закључиће са изабраним пружаоцем услуга, Зорица Ђорић.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услуга оглашавања (у даљем тексту: Закључак)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комуналн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услуга оглашавања, које има </w:t>
      </w:r>
      <w:r>
        <w:rPr>
          <w:rFonts w:cs="Arial" w:ascii="Arial" w:hAnsi="Arial"/>
          <w:sz w:val="22"/>
          <w:szCs w:val="22"/>
          <w:lang w:val="sr-RS"/>
        </w:rPr>
        <w:t>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изабраним пружаоцем услуга, након спроведеног поступка набавк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реализацију овог закључка, планирана су Одлуком о буџету града Крагујевца за 2023.годину (''Службени лист града Крагујевца'' број 36/22) на Разделу 9- Градска управа за комуналне послове, Функционална класификација 130,  број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е – 408, Економска класификација на четвртом нивоу 423400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 је Захтев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21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4.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и Градског правобранилаштва број М- </w:t>
      </w:r>
      <w:r>
        <w:rPr>
          <w:rFonts w:cs="Arial" w:ascii="Arial" w:hAnsi="Arial"/>
          <w:sz w:val="22"/>
          <w:szCs w:val="22"/>
          <w:lang w:val="sr-RS"/>
        </w:rPr>
        <w:t>207/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4.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у погледу предложеног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>говора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 _______________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Маја Ангеловска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2-02-22T11:52:00Z</cp:lastPrinted>
  <dcterms:modified xsi:type="dcterms:W3CDTF">2023-04-12T13:19:00Z</dcterms:modified>
  <cp:revision>35</cp:revision>
  <dc:subject/>
  <dc:title/>
</cp:coreProperties>
</file>